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12.2022 № 2855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exact" w:line="24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>внесении изменений в Порядок предоставления субсидии на                финансовое обеспечение (возмещение) затрат юридических лиц и             индивидуальных предпринимателей на создание условий для                обеспечения жителей отдалённых и (или) труднодоступных населённых пунктов Старорусского муниципального района услугами торговли          посредством мобильных торговых объектов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ab/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изменения в Порядок  </w:t>
      </w:r>
      <w:r>
        <w:rPr>
          <w:rFonts w:eastAsia="SimSun;宋体"/>
          <w:color w:val="000000"/>
          <w:sz w:val="28"/>
          <w:szCs w:val="28"/>
        </w:rPr>
        <w:t xml:space="preserve">предоставления субсидии </w:t>
      </w:r>
      <w:r>
        <w:rPr>
          <w:rFonts w:eastAsia="SimSun;宋体"/>
          <w:sz w:val="28"/>
          <w:szCs w:val="28"/>
        </w:rPr>
        <w:t>на финансовое обеспечение (возмещение) затрат юридических лиц и индивидуальных предпринимателей на создание условий для обеспечения жителей отдалённых и (или) труднодоступных населённых пунктов Старорусского муниципального района</w:t>
      </w:r>
      <w:r>
        <w:rPr>
          <w:rFonts w:eastAsia="SimSun;宋体"/>
          <w:color w:val="0000FF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услугами торговли посредством мобильных торговых объектов (далее - Порядок), утверждённый постановлением Администрации муниципального района от 19.10.2022 № </w:t>
      </w:r>
      <w:r>
        <w:rPr>
          <w:rFonts w:eastAsia="Arial Unicode MS"/>
          <w:sz w:val="28"/>
          <w:szCs w:val="28"/>
          <w:lang w:eastAsia="zh-CN" w:bidi="hi-IN"/>
        </w:rPr>
        <w:t>2447, следующие измен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Arial Unicode MS"/>
          <w:sz w:val="28"/>
          <w:szCs w:val="28"/>
          <w:lang w:eastAsia="zh-CN" w:bidi="hi-IN"/>
        </w:rPr>
      </w:pPr>
      <w:r>
        <w:rPr>
          <w:rFonts w:eastAsia="Arial Unicode MS"/>
          <w:sz w:val="28"/>
          <w:szCs w:val="28"/>
          <w:lang w:eastAsia="zh-CN" w:bidi="hi-IN"/>
        </w:rPr>
        <w:t>1.1.Изложить пункт 2.8 раздела 2 Порядка в редакции: «2.8.Заявитель для участия в отборе представляет в Администрацию документы согласно пункту 3.1. настоящего Порядка в сроки, указанные в объявлении об отборе, на все периоды, указанные в пункте 2.3. Порядка, включительно.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sz w:val="28"/>
          <w:szCs w:val="28"/>
          <w:lang w:eastAsia="zh-CN" w:bidi="hi-IN"/>
        </w:rPr>
        <w:t>1.2.Дополнить раздел 4 Порядка пунктом 4.10.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« 4.10.Комитет формирует в отношении каждого заявителя дело, в которое включаются оригиналы документов, указанных в пункте 4.1. раздела 4 и пункте 5.3. раздела 5 Порядка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1.3.Изложить раздел 5 Порядка в редакции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«5.Порядок выплаты субсиди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5.1.Предоставление субсидии осуществляется в порядке очерёдности в соответствии с датой регистрации заявок в пределах средств, предусмотренных в местном бюджете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5.2.Субсидия перечисляется на расчётный счёт получателя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5.3.Комитет представляет в отдел бухгалтерского учёта и отчётности Администрации муниципального района (далее - отдел бухгалтерского учёта и отчётности) следующие документы: экземпляр протокола заседания комиссии, скан договора и ежемесячного расчё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5.4.В период действия договора перечислять на расчётный счёт Получателя субсидии суммы субсидии в размере, определённом в соответствии с пунктом 2.4 настоящего Порядка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за первый месяц предоставления субсидии в 2022 году - в течение                3-х рабочих дней с даты подписания сторонами договор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в последующие месяцы 2022 года; за январь, февраль, март 2023 года; октябрь, ноябрь, декабрь 2023 года - в течение 3-х рабочих дней после принятия решения комиссией о предоставлении субсидии и выполнения расчёта суммы возмещения субсидии за соответствующий период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5.5.Отдел бухгалтерского учёта и отчётности готовит платёжные документы на перечисление субсидии на расчётный счёт получателя субсидии в течение 3 (трёх) рабочих дней после подписания документов, указанных в пункте 5.4. настоящего Порядка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4.Изложить Приложение № 5 к Порядку в редакции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8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43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«Приложение № </w:t>
            </w:r>
            <w:r>
              <w:rPr>
                <w:rFonts w:eastAsia="SimSun;宋体"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к Порядку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едоставления субсидии </w:t>
            </w:r>
            <w:r>
              <w:rPr>
                <w:rFonts w:eastAsia="SimSun;宋体"/>
                <w:sz w:val="24"/>
                <w:szCs w:val="24"/>
              </w:rPr>
              <w:t>на финансовое обеспечение (возмещение) затрат юридических лиц и индивидуальных предпринимателей на создание условий для обеспечения жителей отдалённых и (или) труднодоступных населённых пунктов Старорусского муниципального района</w:t>
            </w:r>
            <w:r>
              <w:rPr>
                <w:rFonts w:eastAsia="SimSun;宋体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услугами торговли посредством мобильных торговых объектов 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SimSun;宋体"/>
          <w:bCs/>
          <w:sz w:val="24"/>
          <w:szCs w:val="24"/>
        </w:rPr>
      </w:pPr>
      <w:r>
        <w:rPr>
          <w:rFonts w:eastAsia="SimSun;宋体"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SimSun;宋体"/>
          <w:bCs/>
          <w:sz w:val="24"/>
          <w:szCs w:val="24"/>
        </w:rPr>
      </w:pPr>
      <w:r>
        <w:rPr>
          <w:rFonts w:eastAsia="SimSun;宋体"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Договор</w:t>
      </w:r>
    </w:p>
    <w:p>
      <w:pPr>
        <w:pStyle w:val="Normal"/>
        <w:suppressAutoHyphens w:val="true"/>
        <w:autoSpaceDE w:val="false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о предоставлении субсидии</w:t>
      </w:r>
    </w:p>
    <w:p>
      <w:pPr>
        <w:pStyle w:val="Normal"/>
        <w:tabs>
          <w:tab w:val="clear" w:pos="720"/>
          <w:tab w:val="right" w:pos="10206" w:leader="none"/>
        </w:tabs>
        <w:suppressAutoHyphens w:val="tru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suppressAutoHyphens w:val="tru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. Старая Русса                                                        «__» __________ 20__ года</w:t>
      </w:r>
    </w:p>
    <w:p>
      <w:pPr>
        <w:pStyle w:val="Normal"/>
        <w:suppressAutoHyphens w:val="true"/>
        <w:autoSpaceDE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Администрация Старорусского муниципального района (осуществ-ляющая в соответствии с бюджетным законодательством Российской Феде-рации функции главного распорядителя средств местного бюджета, которому как получателю средств местного бюджета доведены лимиты бюджетных обязательств на предоставление субсидии в соответствии со статьёй 78 Бюд-жетного кодекса Российской Федерации), именуемая в дальнейшем Адми-нистрация, в лице ___________________, действующего на основании ___________________, с одной стороны, и _________________, именуемый в дальнейшем Получатель субсидии, в лице ______________, действующего на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сновании _____________, именуемые в дальнейшем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1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1.Настоящий Договор определяет взаимоотношения Сторон, возникающие в связи с предоставлением и расходованием субсидии на финансовое обеспечение (возмещение) затрат юридических лиц и индивидуальных предпринимателей на создание условий для обеспечения жителей отдалённых и (или) труднодоступных населённых пунктов Старорусского муниципального района</w:t>
      </w:r>
      <w:r>
        <w:rPr>
          <w:rFonts w:eastAsia="SimSun;宋体"/>
          <w:color w:val="0000FF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услугами торговли посредством мобильных торговых объектов в соответствии с Порядком, утверждённым постановлением Администрации муниципального района от ____________ № ____ (далее - субсидия), а Получатель субсидии обязуется выполнить все условия, предусмотренные настоящим Договором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Субсидия предоставляется на основании представленных Получателем документов, указанных в п. 4.1. Порядка, в том числе документы о произведённых затратах за прошедший период, справка-отчёт по форме согласно Приложению № 4 к  Порядку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3.Возмещению за счёт субсидии подлежит часть затрат на ГСМ, произведённых юридическими лицами и индивидуальными предпринимателями при доставке товаров  в отдалённые и (или) труднодоступные населённые пункты, в размере не более 95% фактических затрат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Размер субсидии определяется по формуле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eastAsia="en-US"/>
        </w:rPr>
        <w:t>С=</w:t>
      </w:r>
      <w:r>
        <w:rPr>
          <w:rFonts w:eastAsia="SimSun;宋体"/>
          <w:sz w:val="28"/>
          <w:szCs w:val="28"/>
          <w:lang w:val="en-US" w:eastAsia="en-US"/>
        </w:rPr>
        <w:t>S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>x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>P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>x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sz w:val="28"/>
          <w:szCs w:val="28"/>
          <w:lang w:val="en-US" w:eastAsia="en-US"/>
        </w:rPr>
        <w:t>N</w:t>
      </w:r>
      <w:r>
        <w:rPr>
          <w:rFonts w:eastAsia="SimSun;宋体"/>
          <w:sz w:val="28"/>
          <w:szCs w:val="28"/>
          <w:lang w:eastAsia="en-US"/>
        </w:rPr>
        <w:t xml:space="preserve"> х 95% ,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eastAsia="en-US"/>
        </w:rPr>
        <w:t>С - сумма на возмещение расходов Получателю субсидии (за каждый день), рублей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val="en-US" w:eastAsia="en-US"/>
        </w:rPr>
        <w:t>S</w:t>
      </w:r>
      <w:r>
        <w:rPr>
          <w:rFonts w:eastAsia="SimSun;宋体"/>
          <w:sz w:val="28"/>
          <w:szCs w:val="28"/>
          <w:lang w:eastAsia="en-US"/>
        </w:rPr>
        <w:t xml:space="preserve"> - расстояние по маршруту движения Получателя субсидии, с 01 октября 2022 года по 31 марта 2023 года(включительно) и с 01 октября 2023 года по 31 декабря 2023 года (включительно) (км)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val="en-US" w:eastAsia="en-US"/>
        </w:rPr>
        <w:t>P</w:t>
      </w:r>
      <w:r>
        <w:rPr>
          <w:rFonts w:eastAsia="SimSun;宋体"/>
          <w:sz w:val="28"/>
          <w:szCs w:val="28"/>
          <w:lang w:eastAsia="en-US"/>
        </w:rPr>
        <w:t xml:space="preserve"> - цена ГСМ, учтённая в документах Получателя субсидии, рублей                  (1 литр на 100 км)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val="en-US" w:eastAsia="en-US"/>
        </w:rPr>
        <w:t>N</w:t>
      </w:r>
      <w:r>
        <w:rPr>
          <w:rFonts w:eastAsia="SimSun;宋体"/>
          <w:sz w:val="28"/>
          <w:szCs w:val="28"/>
          <w:lang w:eastAsia="en-US"/>
        </w:rPr>
        <w:t xml:space="preserve"> - норма расхода ГСМ на 1 километр, рассчитанная на основании распоряжения Минтранса РФ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center"/>
        <w:outlineLvl w:val="1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рава и обязанности Сторон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1.Получатель субсидии обязан: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ab/>
        <w:t>2.1.1.Представлять в Администрацию документы, необходимые для по-лучения субсидии за счёт средств местного бюджета, в соответствии с пунк-том 4.1. настоящего Порядка ежемесячно до 10-го числа  месяца, следую-щего за месяцем, в котором произведены затраты на ГСМ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1.2.Обеспечить достижение планового значения показателей резуль-тативности использования субсидии (количество дней выездов мобильных торговых объектов и количество населённых пунктов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2.Получатель субсидии имеет право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2.1.Требовать от Администрации исполнения обязательств по настоя-щему Договору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2.2.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3.Администрация обязуется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3.1.В период действия настоящего Договора перечислять на расчёт-ный счёт Получателя субсидии сумму субсидии в размере, определённом в соответствии с пунктом 1.3  Договора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за первый месяц предоставления субсидии в 2022 году - в течение                 3-х рабочих дней с даты подписания Сторонами Договора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в последующие месяцы 2022 года; за январь, февраль, март 2023 года; октябрь, ноябрь, декабрь 2023 года - в течение 3-х рабочих дней после при-нятия решения комиссией о предоставлении субсидии и выполнения расчёта суммы возмещения субсидии за соответствующий период;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3.2.Осуществлять проверку документов, представляемых Получате-лем субсидии в соответствии с пунктами 2.1.1 настоящего Договора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3.3.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4.Администрация имеет право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4.1.Запрашивать у Получателя субсидии недостающие документы о произведённых затратах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4.2.Оценивать результативность и эффективность использования суб-сидии по итогам года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2.4.3.В одностороннем порядке отказаться от исполнения настоящего Договора в случае неисполнения Получателем субсидии условий настоящего Договора и Порядка предоставления субсидий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3.Порядок перечисления субсидии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3.1.Перечисление субсидии осуществляется в пределах средств, преду-смотренных в бюджете муниципального района на реализацию мероприятий муниципальной Программы «Обеспечение экономического развития в Ста-рорусском муниципальном районе на 2022-2025 годы» «Предоставление субсидий на возмещение части затрат в 2022-2023 годах за приобретение го-рюче-смазочных материалов юридическим лицам (за исключением госу-дарственных (муниципальных) учреждений) и индивидуальным предприни-мателям для обеспечения жителей отдалённых и (или) труднодоступных на-селённых пунктов Старорусского муниципального района услугами торговли 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средством  мобильных  торговых  объектов, осуществляющих доставку и</w:t>
      </w:r>
    </w:p>
    <w:p>
      <w:pPr>
        <w:pStyle w:val="Normal"/>
        <w:suppressAutoHyphens w:val="true"/>
        <w:autoSpaceDE w:val="false"/>
        <w:spacing w:lineRule="atLeast" w:line="36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5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ализацию товаров»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3.2.Перечисление субсидии осуществляется на расчётный или коррес-пондентский счёт, открытый Получателем субсидии в учреждении Централь-ного банка Российской Федерации или кредитной организаци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4.Срок действия договора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Настоящий договор вступает в силу с момента его подписания Сторо-нами и действует до полного исполнения Сторонами обязательств, преду-смотренных условиями настоящего Договора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5.Ответственность Сторон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За невыполнение или ненадлежащее выполнение обязательств по нас-тоящему Договору Стороны несут ответственность в соответствии с законо-дательством Российской Федераци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6.Прочие условия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6.1.По всем вопросам, не урегулированным в настоящем договоре, Сто-роны руководствуются действующим законодательством Российской Феде-раци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6.2.Стороны разрешают все споры путём переговоров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6.3.Если урегулирование споров путём переговоров Сторон невоз-можно, Стороны передают его на рассмотрение в Арбитражный суд Новго-родской област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6.4.Настоящий Договор составлен в двух экземплярах, имеющих оди-наковую юридическую силу, по одному для каждой из сторон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6.5.Любые изменения и дополнения настоящего Договора должны быть совершены в письменной форме и подписаны уполномоченными представи-телями каждой из Сторо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7. Адреса, банковские реквизиты и 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Администрация: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_______________    _______________</w:t>
            </w:r>
          </w:p>
          <w:p>
            <w:pPr>
              <w:pStyle w:val="Normal"/>
              <w:tabs>
                <w:tab w:val="clear" w:pos="720"/>
                <w:tab w:val="left" w:pos="2948" w:leader="none"/>
              </w:tabs>
              <w:suppressAutoHyphens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_______________     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должность, Ф.И.О.)</w:t>
              <w:tab/>
              <w:t>(подпись)</w:t>
            </w:r>
          </w:p>
          <w:p>
            <w:pPr>
              <w:pStyle w:val="Normal"/>
              <w:autoSpaceDE w:val="false"/>
              <w:spacing w:lineRule="atLeast" w:line="360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Sun;宋体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2.</w:t>
      </w:r>
      <w:r>
        <w:rPr>
          <w:rFonts w:eastAsia="Calibri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-она и на официальном сайте Администрации муниципального района в ин-формационно-телекоммуникационной сети «</w:t>
      </w:r>
      <w:r>
        <w:rPr>
          <w:rFonts w:eastAsia="Calibri"/>
          <w:color w:val="000000"/>
          <w:sz w:val="28"/>
          <w:szCs w:val="28"/>
          <w:lang w:eastAsia="zh-CN"/>
        </w:rPr>
        <w:t xml:space="preserve">Интернет» </w:t>
      </w:r>
      <w:r>
        <w:rPr>
          <w:rFonts w:eastAsia="Calibri"/>
          <w:sz w:val="28"/>
          <w:szCs w:val="28"/>
          <w:lang w:eastAsia="zh-CN"/>
        </w:rPr>
        <w:t>(</w:t>
      </w:r>
      <w:hyperlink r:id="rId3">
        <w:r>
          <w:rPr>
            <w:rStyle w:val="InternetLink"/>
            <w:rFonts w:eastAsia="Calibri"/>
            <w:sz w:val="28"/>
            <w:szCs w:val="28"/>
            <w:lang w:eastAsia="zh-CN"/>
          </w:rPr>
          <w:t>www.admrussa.ru</w:t>
        </w:r>
      </w:hyperlink>
      <w:r>
        <w:rPr>
          <w:rFonts w:eastAsia="Calibri"/>
          <w:sz w:val="28"/>
          <w:szCs w:val="28"/>
          <w:lang w:eastAsia="zh-C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  <w:r>
        <w:rPr>
          <w:b/>
          <w:bCs/>
          <w:sz w:val="28"/>
          <w:szCs w:val="28"/>
          <w:lang w:eastAsia="zh-CN"/>
        </w:rPr>
        <w:t xml:space="preserve">        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                    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В.Н. Ульянов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54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21z1">
    <w:name w:val="WW8Num21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WW8Num43z0">
    <w:name w:val="WW8Num43z0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2:00Z</dcterms:created>
  <dc:creator>buh</dc:creator>
  <dc:description/>
  <dc:language>en-US</dc:language>
  <cp:lastModifiedBy>Патапенко Лариса Анатольевна</cp:lastModifiedBy>
  <cp:lastPrinted>2022-12-07T12:45:00Z</cp:lastPrinted>
  <dcterms:modified xsi:type="dcterms:W3CDTF">2023-03-14T11:12:00Z</dcterms:modified>
  <cp:revision>2</cp:revision>
  <dc:subject/>
  <dc:title>Директору Старорусского</dc:title>
</cp:coreProperties>
</file>